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194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/>
        <w:t>Η Δικηγόρος του Δήμου μας κα ΝΙΚΑ ΔΗΜΗΤΡΑ (Α.Μ./Δ.Σ.Α.:14968) υπέβαλε πίνακα αμοιβών ποσού 1.305,00€ και εξόδων ποσού 169,80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3"/>
        <w:rPr/>
      </w:pPr>
      <w:r>
        <w:rPr/>
        <w:t xml:space="preserve">Σχετικές αποφάσεις αναθέσεων η 259/2006, 655/2006 και 110/2007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ΝΙΚΑ ΔΗΜΗΤΡΑΣ, για αμοιβές  ποσό 1.305,00€ και έξοδα  ποσό 169,8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</w:t>
      </w:r>
      <w:r>
        <w:rPr>
          <w:rFonts w:cs="Times New Roman" w:ascii="Times New Roman" w:hAnsi="Times New Roman"/>
          <w:sz w:val="28"/>
          <w:lang w:val="el-GR"/>
        </w:rPr>
        <w:t>259/2006, 655/2006 και 110/2007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474,8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94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00:00Z</dcterms:created>
  <dc:creator>EW/LN/CB</dc:creator>
  <dc:description/>
  <cp:keywords>Ethan</cp:keywords>
  <dc:language>en-US</dc:language>
  <cp:lastModifiedBy>taktikou</cp:lastModifiedBy>
  <cp:lastPrinted>2007-02-21T10:55:00Z</cp:lastPrinted>
  <dcterms:modified xsi:type="dcterms:W3CDTF">2007-04-04T11:18:00Z</dcterms:modified>
  <cp:revision>5</cp:revision>
  <dc:subject/>
  <dc:title>Ethan Frome</dc:title>
</cp:coreProperties>
</file>